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/>
        </w:rPr>
      </w:pPr>
      <w:bookmarkStart w:id="0" w:name="_Hlk183017025"/>
      <w:r>
        <w:rPr>
          <w:b/>
          <w:sz w:val="28"/>
          <w:szCs w:val="28"/>
        </w:rPr>
        <w:t xml:space="preserve">Об утверждении </w:t>
      </w:r>
      <w:bookmarkEnd w:id="0"/>
      <w:r>
        <w:rPr>
          <w:b/>
          <w:sz w:val="28"/>
          <w:szCs w:val="28"/>
        </w:rPr>
        <w:t>технического задания на разработку инвестиционной программы ГУП КК «КУБАНЬВОДКОМПЛЕКС» РЭУ «ЕЙСКИЙ ГРУППОВОЙ ВОДОПРОВОД» по строительству и реконструкции объектов централизованной системы холодного водоснабжения и водоотведения Ейского городского поселения Ейского района и систем водоснабжения сельских поселений Щербиновского, Староминского, Кущевского, Ейского и Ленинградского  районов Краснодарского края, Азовского района Ростовской области на 2026-2030 годы (магистральные водопроводные сети)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федеральными законами от 6 октября 2003 года         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от 7 декабря 2011 года № 416-ФЗ «О водоснабжении и водоотведении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Правительства РФ от 29 июля 2013 года (редакция от 29 августа 2022 года)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Ейского городского поселения Ейского района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en-US"/>
        </w:rPr>
        <w:t xml:space="preserve">          </w:t>
      </w:r>
      <w:r>
        <w:rPr>
          <w:color w:val="000000"/>
          <w:sz w:val="28"/>
          <w:szCs w:val="28"/>
          <w:lang w:eastAsia="en-US"/>
        </w:rPr>
        <w:t xml:space="preserve">1. Утвердить </w:t>
      </w:r>
      <w:r>
        <w:rPr>
          <w:bCs/>
          <w:sz w:val="28"/>
          <w:szCs w:val="28"/>
        </w:rPr>
        <w:t>техническо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задани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на разработку инвестиционной программы ГУП КК «КУБАНЬВОДКОМПЛЕКС» РЭУ «ЕЙСКИЙ ГРУППОВОЙ ВОДОПРОВОД» по строительству и реконструкции объектов централизованной системы холодного водоснабжения и водоотведения Ейского городского поселения Ейского района и систем водоснабжения сельских поселений Щербиновского, Староминского, Кущевского, Ейского и Ленинградского  районов Краснодарского края, Азовского района Ростовской области на 2026-2030 годы (магистральные водопроводные сети) </w:t>
      </w:r>
      <w:r>
        <w:rPr>
          <w:color w:val="000000"/>
          <w:sz w:val="28"/>
          <w:szCs w:val="28"/>
          <w:lang w:eastAsia="en-US"/>
        </w:rPr>
        <w:t>(прилагается)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Решение вступает в силу со дня его опубликования на официальном сайте «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  <w:lang w:val="ru-RU"/>
        </w:rPr>
        <w:t>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Ю.А. Белан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Председатель Совета Ейского </w:t>
      </w:r>
    </w:p>
    <w:p>
      <w:pPr>
        <w:pStyle w:val="Normal"/>
        <w:rPr/>
      </w:pPr>
      <w:r>
        <w:rPr>
          <w:bCs/>
          <w:iCs/>
          <w:sz w:val="28"/>
          <w:szCs w:val="28"/>
          <w:lang w:val="ru-RU"/>
        </w:rPr>
        <w:t xml:space="preserve">город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20" w:top="1134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Ейского района                                                                            Ю.Ю. Лукьян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ru-RU"/>
        </w:rPr>
        <w:t>Л</w:t>
      </w:r>
      <w:r>
        <w:rPr>
          <w:b/>
          <w:iCs/>
          <w:sz w:val="28"/>
          <w:szCs w:val="28"/>
        </w:rPr>
        <w:t>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к </w:t>
      </w:r>
      <w:r>
        <w:rPr>
          <w:sz w:val="28"/>
          <w:szCs w:val="28"/>
        </w:rPr>
        <w:t>проек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я Совета</w:t>
      </w:r>
      <w:r>
        <w:rPr>
          <w:sz w:val="28"/>
          <w:szCs w:val="28"/>
        </w:rPr>
        <w:t xml:space="preserve"> Ейского городского поселения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sz w:val="28"/>
          <w:szCs w:val="28"/>
        </w:rPr>
        <w:t>Ейского района</w:t>
      </w:r>
      <w:r>
        <w:rPr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</w:rPr>
        <w:t>Об утверждении технического задания на разработку инвестиционной программы ГУП КК «КУБАНЬВОДКОМПЛЕКС» РЭУ «ЕЙСКИЙ ГРУППОВОЙ ВОДОПРОВОД» по строительству и реконструкции объектов централизованной системы холодного водоснабжения и водоотведения Ейского городского поселения Ейского района и систем водоснабжения сельских поселений Щербиновского, Староминского, Кущевского, Ейского и Ленинградского  районов Краснодарского края, Азовского района Ростовской области на 2026-2030 годы (магистральные водопроводные сети)</w:t>
      </w:r>
      <w:r>
        <w:rPr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484"/>
        <w:gridCol w:w="3448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полняющим обязанности главы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й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Ейского района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Ю.А. Бел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</w:t>
      </w:r>
      <w:r>
        <w:rPr/>
        <w:t>гласова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2405"/>
        <w:gridCol w:w="21"/>
        <w:gridCol w:w="3334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Ейского городского посе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йского района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А. Бурнаев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М. Гурина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Ейского го-родского поселения Ейского района</w:t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05"/>
        <w:gridCol w:w="3355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района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Лукьнченко</w:t>
            </w:r>
          </w:p>
        </w:tc>
      </w:tr>
    </w:tbl>
    <w:p>
      <w:pPr>
        <w:pStyle w:val="21"/>
        <w:jc w:val="left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8:45:00Z</dcterms:created>
  <dc:creator>machburo</dc:creator>
  <dc:description/>
  <cp:keywords/>
  <dc:language>en-US</dc:language>
  <cp:lastModifiedBy>Пользователь</cp:lastModifiedBy>
  <cp:lastPrinted>2024-08-22T15:41:00Z</cp:lastPrinted>
  <dcterms:modified xsi:type="dcterms:W3CDTF">2025-02-26T09:04:00Z</dcterms:modified>
  <cp:revision>6</cp:revision>
  <dc:subject/>
  <dc:title>                                             </dc:title>
</cp:coreProperties>
</file>